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MEGSZÜNTETŐ OKIRAT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Bokod Község Önkormányzata, Dad Községi Önkormányzata, Kecskéd Község Önkormányzata és Szákszend Község Önkormányzata az államháztartásról szóló 2011. évi CXCV. törvény (továbbiakban: Áht.) 11.§ (1) felhatalmazása alapján, valamint az Áht. </w:t>
        <w:br/>
        <w:t>11. § rendelkezései és az államháztartásról szóló törvény végrehajtásáról szóló 368/2011. Korm.rendelet (továbbiakban: Ávr.) 14.§ (2)-(3) bekezdései szerinti tartalommal az alábbi megszüntető okiratot adja ki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A költségvetési szerv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egnevezése: Bokod-Dad- Kecskéd- Szákszend Kistérségi Általános Művelődési Központ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ékhelye: 2855 Bokod, Fő u 47/A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1"/>
          <w:szCs w:val="21"/>
        </w:rPr>
        <w:t>2. Megszüntető szerv megnevezése és székhely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0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 Község Önkormányzata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4111" w:leader="none"/>
        </w:tabs>
        <w:ind w:left="10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2855 Bokod, Hősök tere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0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d Községi Önkormányzat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4111" w:leader="none"/>
          <w:tab w:val="left" w:pos="4678" w:leader="none"/>
        </w:tabs>
        <w:ind w:left="10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2854 Dad Fő u.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rFonts w:cs="Arial" w:ascii="Arial" w:hAnsi="Arial"/>
          <w:sz w:val="21"/>
          <w:szCs w:val="21"/>
        </w:rPr>
        <w:t>Kecskéd Község Önkormányzata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4111" w:leader="none"/>
          <w:tab w:val="left" w:pos="4678" w:leader="none"/>
        </w:tabs>
        <w:ind w:left="10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2852 Kecskéd, Vasút u. 1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0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zákszend Község Önkormányzata 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4111" w:leader="none"/>
        </w:tabs>
        <w:ind w:left="10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Szákszend, Száki u 91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3.)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A megszűnés módja:</w:t>
      </w:r>
      <w:r>
        <w:rPr>
          <w:rFonts w:cs="Arial" w:ascii="Arial" w:hAnsi="Arial"/>
          <w:sz w:val="21"/>
          <w:szCs w:val="21"/>
        </w:rPr>
        <w:t xml:space="preserve"> jogutóddal történő megszűnés, amelynek formája </w:t>
      </w:r>
      <w:r>
        <w:rPr>
          <w:rFonts w:cs="Arial" w:ascii="Arial" w:hAnsi="Arial"/>
          <w:b/>
          <w:sz w:val="21"/>
          <w:szCs w:val="21"/>
        </w:rPr>
        <w:t>különválá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4.) A megszüntetés oka: </w:t>
      </w:r>
      <w:r>
        <w:rPr>
          <w:rFonts w:cs="Arial" w:ascii="Arial" w:hAnsi="Arial"/>
          <w:sz w:val="21"/>
          <w:szCs w:val="21"/>
        </w:rPr>
        <w:t>közfeladat más szervezetben hatékonyabban teljesíthető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5.) Közfeladatok jövőbeni ellátása: 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) A megszűnő intézmény alapfeladatainak jövőbeni ellátására a megszüntető szervek önálló költségvetési intézményeket hoznak létre 2013. szeptember 1. napjától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A jogutód intézmény megnevezése és székhely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r. Nemere Zoltán Óvoda 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2855 Bokod, Fő u. 47/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efelejcs Óvoda </w:t>
      </w:r>
    </w:p>
    <w:p>
      <w:pPr>
        <w:pStyle w:val="Listaszerbekezds"/>
        <w:tabs>
          <w:tab w:val="clear" w:pos="708"/>
          <w:tab w:val="left" w:pos="709" w:leader="none"/>
          <w:tab w:val="left" w:pos="1418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2854 Dad, Fő u. 33</w:t>
      </w:r>
      <w:r>
        <w:rPr>
          <w:rFonts w:cs="Arial" w:ascii="Arial" w:hAnsi="Arial"/>
          <w:b/>
          <w:sz w:val="21"/>
          <w:szCs w:val="21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pközi Otthonos Óvoda Kecskéd</w:t>
      </w:r>
    </w:p>
    <w:p>
      <w:pPr>
        <w:pStyle w:val="Listaszerbekezds"/>
        <w:tabs>
          <w:tab w:val="clear" w:pos="708"/>
          <w:tab w:val="left" w:pos="709" w:leader="none"/>
          <w:tab w:val="left" w:pos="1418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2852 Kecskéd, Óvoda u. 4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iskuckó Napközi Otthonos Óvoda Szákszend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left="70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2856 Szákszend, Dózsa György u. 16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) </w:t>
        <w:tab/>
        <w:t>Bokod Községi Könyvtár és Művelődési Ház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left="70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2855 Bokod, Hősök tere 6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c) Közfeladat ellátásához szükséges köztulajdon meghatározása: A megszűnő intézmény saját vagyonnal nem rendelkezett. A Bokod-Dad- Kecskéd- Szákszend Kistérségi Általános Művelődési Központ működése alatt szerzett, Bokod Község Önkormányzatának könyveiben könyvelt vagyon, a vagyontárgy helye szerinti önkormányzatoknak kerül átadásra a 2013. augusztus 30-ei könyv szerinti értéken. Az eszközök és a források leltározásáért, az éves költségvetési beszámoló elkészítéséért a Bokodi Közös Önkormányzati Hivatal gazdálkodási ügyintézője felelős, határideje 2013. október 29. A vagyon átadás lebonyolításáért felelős a Bokodi Közös Önkormányzati Hivatal jegyzője, határideje 2013. október 29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d) Bokod-Dad- Kecskéd- Szákszend Kistérségi Általános Művelődési Központban dolgozó munkavállalók munkaviszonya folyamatos továbbfoglalkoztatásuk a jogutód intézményekben történik az alábbiak szerint: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közalkalmazotti jogviszonyban dolgozók - a közalkalmazottak jogállásáról szóló </w:t>
        <w:br/>
        <w:t>1992. évi XXXIII. törvény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munkaviszonyban dolgozók</w:t>
      </w:r>
      <w:r>
        <w:rPr>
          <w:rFonts w:cs="Arial" w:ascii="Arial" w:hAnsi="Arial"/>
          <w:sz w:val="22"/>
          <w:szCs w:val="22"/>
        </w:rPr>
        <w:t>- a munka törvénykönyvéről szóló 2012. évi II. törvény</w:t>
      </w:r>
      <w:r>
        <w:rPr>
          <w:rFonts w:cs="Arial" w:ascii="Arial" w:hAnsi="Arial"/>
          <w:sz w:val="21"/>
          <w:szCs w:val="21"/>
        </w:rPr>
        <w:t xml:space="preserve"> alapján kerülnek továbbfoglalkoztatásra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6.) Kötelezettség vállalás rendje: </w:t>
      </w:r>
      <w:r>
        <w:rPr>
          <w:rFonts w:cs="Arial" w:ascii="Arial" w:hAnsi="Arial"/>
          <w:sz w:val="21"/>
          <w:szCs w:val="21"/>
        </w:rPr>
        <w:t>a kötelezettségvállalás utolsó napja: 2013. augusztus 30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Az ÁMK megszűnésének napján a Bokod-Dad- Kecskéd- Szákszend Kistérségi Általános Művelődési Központ pénzforgalmi számláján rendelkezésre álló pénzösszeg Bokod Község Önkormányzata, mint a gesztor önkormányzat részére kerül átutalásra, azzal a feltétellel, hogy a megszűnést követően rendezendő tételek (pl.: normatíva visszafizetés, késve beérkezett számlák rendezése) ezen összegből kerüljenek kiegyenlítésre. A Bokod-Dad- Kecskéd- Szákszend Kistérségi Általános Művelődési Központ megszűnését követően képviseletükre Bokod Község Önkormányzatának mindenkori polgármesterét hatalmazzák fel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>7.) Megszűnés időpontja</w:t>
      </w:r>
      <w:r>
        <w:rPr>
          <w:rFonts w:cs="Arial" w:ascii="Arial" w:hAnsi="Arial"/>
          <w:i/>
          <w:sz w:val="21"/>
          <w:szCs w:val="21"/>
        </w:rPr>
        <w:t>: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2013. augusztus 30.</w:t>
      </w:r>
    </w:p>
    <w:p>
      <w:pPr>
        <w:pStyle w:val="Normal"/>
        <w:tabs>
          <w:tab w:val="clear" w:pos="708"/>
          <w:tab w:val="left" w:pos="3686" w:leader="dot"/>
        </w:tabs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Záradék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 xml:space="preserve">Bokod Község Önkormányzatának Képviselő-testületének 7/2013. (I.30.) önkormányzati határozatával, Dad Község Önkormányzatának Képviselő-testületének a 9/2013. (I.29.) önkormányzati határozatával, Kecskéd Község Önkormányzatának Képviselő-testületének 6/2013. (I.30.) önkormányzati határozatával, Szákszend Község Önkormányzatának Képviselő-testületnek 9/2013. (I.30.) önkormányzati határozatával elfogadott egységes szerkezetű alapító okirat 2013. </w:t>
      </w:r>
      <w:r>
        <w:rPr>
          <w:rFonts w:cs="Arial" w:ascii="Arial" w:hAnsi="Arial"/>
          <w:sz w:val="21"/>
          <w:szCs w:val="21"/>
        </w:rPr>
        <w:t>augusztus 30</w:t>
      </w:r>
      <w:r>
        <w:rPr>
          <w:rFonts w:cs="Arial" w:ascii="Arial" w:hAnsi="Arial"/>
          <w:sz w:val="22"/>
          <w:szCs w:val="22"/>
        </w:rPr>
        <w:t>. napján hatályát veszti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, 2013. ………………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Bokod Község Önkormányzatának Képviselő-testülete a Bokod-Dad- Kecskéd- Szákszend Kistérségi Általános Művelődési Központ egységes szerkezetbe foglalt Megszüntető Okiratát a …./2013 (………..) önkormányzati határozatával jóváhagyta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.H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polgármester</w:t>
        <w:tab/>
        <w:t>jegyző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d Község Önkormányzatának Képviselő-testülete a Bokod-Dad- Kecskéd- Szákszend Kistérségi Általános Művelődési Központ egységes szerkezetbe foglalt Megszüntető Okiratát a …./2013 (………..) önkormányzati határozatával jóváhagyta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.H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Szücs Attiláné </w:t>
        <w:tab/>
        <w:t>Mánomicsné Takács Erzsébet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polgármester </w:t>
        <w:tab/>
        <w:t>jegyző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ecskéd Község Önkormányzatának Képviselő-testülete a Bokod-Dad- Kecskéd- Szákszend Kistérségi Általános Művelődési Központ egységes szerkezetbe foglalt Megszüntető Okiratát a …./2013 (………..) önkormányzati határozatával jóváhagyta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.H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Grúber Zoltán </w:t>
        <w:tab/>
        <w:t xml:space="preserve"> Antalné Zabányi Júlia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polgármester </w:t>
        <w:tab/>
        <w:t>jegyző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ákszend Község Önkormányzatának Képviselő-testülete a Bokod-Dad- Kecskéd- Szákszend Kistérségi Általános Művelődési Központ egységes szerkezetbe foglalt Megszüntető Okiratát a …./2013 (………..) önkormányzati határozatával jóváhagyta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.H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László Kálmán </w:t>
        <w:tab/>
        <w:t>Deákné dr. Schiffner Márta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polgármester</w:t>
        <w:tab/>
        <w:t xml:space="preserve"> 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95"/>
        </w:tabs>
        <w:ind w:left="1695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)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27:00Z</dcterms:created>
  <dc:creator>user</dc:creator>
  <dc:description/>
  <dc:language>en-US</dc:language>
  <cp:lastModifiedBy>user</cp:lastModifiedBy>
  <dcterms:modified xsi:type="dcterms:W3CDTF">2013-04-19T09:48:00Z</dcterms:modified>
  <cp:revision>3</cp:revision>
  <dc:subject/>
  <dc:title>MEGSZÜNTETŐ OKIRAT</dc:title>
</cp:coreProperties>
</file>